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ast Greenwich High School School-Wide Writing Rubric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826"/>
        <w:gridCol w:w="2805"/>
        <w:gridCol w:w="2816"/>
        <w:gridCol w:w="2849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ceeds Expectations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ets Expectations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roaching Expectations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low Expectations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rpos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-12, W-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illfully demonstrates understanding of purpose through such elements as voice, audience, and rhetorical device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early demonstrates understanding of purpose through such elements as voice, audience, and rhetorical device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artially demonstrates understanding of purpose through such elements as voice, audience, and rhetorical device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oes not demonstrate understanding of the purpose through such elements as voice, audience, and rhetorical device.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ganization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-4, W-5, W-6,  W-7,  W-1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Clearly and consistently utilizes prescribed format to enhance meaning.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Clearly and consistently utilizes prescribed format to reinforce meaning. 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onsistently or ineffectively utilizes prescribed format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ttle or no evidence of prescribed format.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arity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-9, W-1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Vocabulary, symbols and/or sentences clearly convey and enhance meaning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Vocabulary, symbols and/or sentences clearly convey meaning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Vocabulary, symbols and/or sentences </w:t>
            </w:r>
            <w:r>
              <w:rPr>
                <w:b/>
                <w:sz w:val="28"/>
                <w:szCs w:val="28"/>
              </w:rPr>
              <w:t>occasionally</w:t>
            </w:r>
            <w:r>
              <w:rPr>
                <w:sz w:val="28"/>
                <w:szCs w:val="28"/>
              </w:rPr>
              <w:t xml:space="preserve"> detract from meaning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Vocabulary, symbols and/or sentences </w:t>
            </w:r>
            <w:r>
              <w:rPr>
                <w:strike/>
                <w:sz w:val="28"/>
                <w:szCs w:val="28"/>
              </w:rPr>
              <w:t>often</w:t>
            </w:r>
            <w:r>
              <w:rPr>
                <w:sz w:val="28"/>
                <w:szCs w:val="28"/>
              </w:rPr>
              <w:t xml:space="preserve"> detract from meaning.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t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-3, W-6, W-8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phisticated, appropriate evidence supports the controlling idea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dequate, appropriate evidence supports the controlling idea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inimal and/or inappropriate evidence supports the controlling idea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ittle or no evidence supports the controlling idea.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sage &amp; Mechanic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-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illfully utilizes correct grammar and conventions to enhance meaning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es correct grammar and conventions to clarify meaning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Grammar and convention errors may cause confusion or distract the reader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ttle or no attention to grammar and convention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1:10:00Z</dcterms:created>
  <dc:creator>Karen</dc:creator>
  <dc:description/>
  <cp:keywords/>
  <dc:language>en-US</dc:language>
  <cp:lastModifiedBy>Karen</cp:lastModifiedBy>
  <dcterms:modified xsi:type="dcterms:W3CDTF">2010-08-30T21:11:00Z</dcterms:modified>
  <cp:revision>1</cp:revision>
  <dc:subject/>
  <dc:title>East Greenwich High School School-Wide Writing Rubric*</dc:title>
</cp:coreProperties>
</file>